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360"/>
        <w:jc w:val="center"/>
        <w:rPr>
          <w:rFonts w:ascii="Tms Rmn;Times New Roman" w:hAnsi="Tms Rmn;Times New Roman" w:cs="Tms Rmn;Times New Roman"/>
          <w:b/>
          <w:b/>
          <w:sz w:val="56"/>
        </w:rPr>
      </w:pPr>
      <w:r>
        <w:rPr>
          <w:rFonts w:cs="Tms Rmn;Times New Roman" w:ascii="Tms Rmn;Times New Roman" w:hAnsi="Tms Rmn;Times New Roman"/>
          <w:b/>
          <w:sz w:val="56"/>
        </w:rPr>
      </w:r>
    </w:p>
    <w:p>
      <w:pPr>
        <w:pStyle w:val="Normal"/>
        <w:widowControl/>
        <w:spacing w:lineRule="atLeast" w:line="360" w:before="0" w:after="360"/>
        <w:jc w:val="center"/>
        <w:rPr>
          <w:rFonts w:ascii="Tms Rmn;Times New Roman" w:hAnsi="Tms Rmn;Times New Roman" w:cs="Tms Rmn;Times New Roman"/>
          <w:b/>
          <w:b/>
          <w:sz w:val="56"/>
        </w:rPr>
      </w:pPr>
      <w:r>
        <w:rPr>
          <w:rFonts w:cs="Tms Rmn;Times New Roman" w:ascii="Tms Rmn;Times New Roman" w:hAnsi="Tms Rmn;Times New Roman"/>
          <w:b/>
          <w:sz w:val="56"/>
        </w:rPr>
      </w:r>
    </w:p>
    <w:p>
      <w:pPr>
        <w:pStyle w:val="Normal"/>
        <w:widowControl/>
        <w:spacing w:lineRule="atLeast" w:line="360" w:before="0" w:after="360"/>
        <w:jc w:val="center"/>
        <w:rPr>
          <w:rFonts w:ascii="Tms Rmn;Times New Roman" w:hAnsi="Tms Rmn;Times New Roman" w:cs="Tms Rmn;Times New Roman"/>
          <w:b/>
          <w:b/>
          <w:sz w:val="56"/>
        </w:rPr>
      </w:pPr>
      <w:r>
        <w:rPr>
          <w:rFonts w:cs="Tms Rmn;Times New Roman" w:ascii="Tms Rmn;Times New Roman" w:hAnsi="Tms Rmn;Times New Roman"/>
          <w:b/>
          <w:sz w:val="56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0" w:after="360"/>
        <w:jc w:val="center"/>
        <w:outlineLvl w:val="0"/>
        <w:rPr>
          <w:rFonts w:ascii="Arial Narrow" w:hAnsi="Arial Narrow" w:cs="Arial Narrow"/>
          <w:b/>
          <w:b/>
          <w:sz w:val="84"/>
        </w:rPr>
      </w:pPr>
      <w:r>
        <w:rPr>
          <w:rFonts w:cs="Arial Narrow" w:ascii="Arial Narrow" w:hAnsi="Arial Narrow"/>
          <w:b/>
          <w:sz w:val="84"/>
        </w:rPr>
        <w:t>Cartografia numerica</w:t>
      </w:r>
    </w:p>
    <w:p>
      <w:pPr>
        <w:pStyle w:val="Normal"/>
        <w:widowControl/>
        <w:spacing w:lineRule="atLeast" w:line="360" w:before="0" w:after="360"/>
        <w:jc w:val="center"/>
        <w:rPr>
          <w:rFonts w:ascii="Arial Narrow" w:hAnsi="Arial Narrow" w:cs="Arial Narrow"/>
          <w:b/>
          <w:b/>
          <w:sz w:val="84"/>
        </w:rPr>
      </w:pPr>
      <w:r>
        <w:rPr>
          <w:rFonts w:cs="Arial Narrow" w:ascii="Arial Narrow" w:hAnsi="Arial Narrow"/>
          <w:b/>
          <w:sz w:val="8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0" w:after="360"/>
        <w:jc w:val="center"/>
        <w:outlineLvl w:val="0"/>
        <w:rPr>
          <w:rFonts w:ascii="Arial Narrow" w:hAnsi="Arial Narrow" w:cs="Arial Narrow"/>
          <w:b/>
          <w:b/>
          <w:sz w:val="70"/>
        </w:rPr>
      </w:pPr>
      <w:r>
        <w:rPr>
          <w:rFonts w:cs="Arial Narrow" w:ascii="Arial Narrow" w:hAnsi="Arial Narrow"/>
          <w:b/>
          <w:sz w:val="70"/>
        </w:rPr>
        <w:t>CODICI CARTOGRAFICI</w:t>
      </w:r>
    </w:p>
    <w:p>
      <w:pPr>
        <w:pStyle w:val="Normal"/>
        <w:widowControl/>
        <w:spacing w:lineRule="atLeast" w:line="360" w:before="0" w:after="360"/>
        <w:jc w:val="center"/>
        <w:rPr>
          <w:rFonts w:ascii="Arial Narrow" w:hAnsi="Arial Narrow" w:cs="Arial Narrow"/>
          <w:b/>
          <w:b/>
          <w:sz w:val="70"/>
        </w:rPr>
      </w:pPr>
      <w:r>
        <w:rPr>
          <w:rFonts w:cs="Arial Narrow" w:ascii="Arial Narrow" w:hAnsi="Arial Narrow"/>
          <w:b/>
          <w:sz w:val="70"/>
        </w:rPr>
      </w:r>
    </w:p>
    <w:p>
      <w:pPr>
        <w:pStyle w:val="Normal"/>
        <w:widowControl/>
        <w:spacing w:lineRule="atLeast" w:line="360" w:before="0" w:after="360"/>
        <w:jc w:val="center"/>
        <w:rPr>
          <w:rFonts w:ascii="Arial Narrow" w:hAnsi="Arial Narrow" w:cs="Arial Narrow"/>
          <w:b/>
          <w:b/>
          <w:sz w:val="70"/>
        </w:rPr>
      </w:pPr>
      <w:r>
        <w:rPr>
          <w:rFonts w:cs="Arial Narrow" w:ascii="Arial Narrow" w:hAnsi="Arial Narrow"/>
          <w:b/>
          <w:sz w:val="70"/>
        </w:rPr>
      </w:r>
    </w:p>
    <w:p>
      <w:pPr>
        <w:pStyle w:val="Normal"/>
        <w:widowControl/>
        <w:spacing w:lineRule="atLeast" w:line="360" w:before="0" w:after="360"/>
        <w:jc w:val="center"/>
        <w:rPr>
          <w:rFonts w:ascii="Arial Narrow" w:hAnsi="Arial Narrow" w:cs="Arial Narrow"/>
          <w:b/>
          <w:b/>
          <w:sz w:val="70"/>
        </w:rPr>
      </w:pPr>
      <w:r>
        <w:rPr>
          <w:rFonts w:cs="Arial Narrow" w:ascii="Arial Narrow" w:hAnsi="Arial Narrow"/>
          <w:b/>
          <w:sz w:val="70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0" w:after="360"/>
        <w:jc w:val="center"/>
        <w:outlineLvl w:val="0"/>
        <w:rPr>
          <w:rFonts w:ascii="Arial Narrow" w:hAnsi="Arial Narrow" w:cs="Arial Narrow"/>
          <w:b/>
          <w:b/>
          <w:i/>
          <w:i/>
          <w:sz w:val="44"/>
        </w:rPr>
      </w:pPr>
      <w:r>
        <w:rPr>
          <w:rFonts w:cs="Arial Narrow" w:ascii="Arial Narrow" w:hAnsi="Arial Narrow"/>
          <w:b/>
          <w:i/>
          <w:sz w:val="44"/>
        </w:rPr>
        <w:t>Tecnologie Avanzate srl</w:t>
      </w:r>
    </w:p>
    <w:p>
      <w:pPr>
        <w:pStyle w:val="Normal"/>
        <w:widowControl/>
        <w:numPr>
          <w:ilvl w:val="0"/>
          <w:numId w:val="0"/>
        </w:numPr>
        <w:spacing w:lineRule="atLeast" w:line="360" w:before="0" w:after="360"/>
        <w:jc w:val="center"/>
        <w:outlineLvl w:val="0"/>
        <w:rPr>
          <w:rFonts w:ascii="Arial Narrow" w:hAnsi="Arial Narrow" w:cs="Arial Narrow"/>
          <w:b/>
          <w:b/>
          <w:i/>
          <w:i/>
          <w:sz w:val="44"/>
        </w:rPr>
      </w:pPr>
      <w:r>
        <w:rPr>
          <w:rFonts w:cs="Arial Narrow" w:ascii="Arial Narrow" w:hAnsi="Arial Narrow"/>
          <w:b/>
          <w:i/>
          <w:sz w:val="4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0" w:after="360"/>
        <w:jc w:val="center"/>
        <w:outlineLvl w:val="0"/>
        <w:rPr>
          <w:rFonts w:ascii="Arial Narrow" w:hAnsi="Arial Narrow" w:cs="Arial Narrow"/>
          <w:b/>
          <w:b/>
          <w:i/>
          <w:i/>
          <w:sz w:val="44"/>
        </w:rPr>
      </w:pPr>
      <w:r>
        <w:rPr>
          <w:rFonts w:cs="Arial Narrow" w:ascii="Arial Narrow" w:hAnsi="Arial Narrow"/>
          <w:b/>
          <w:i/>
          <w:sz w:val="44"/>
        </w:rPr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Arial Narrow" w:hAnsi="Arial Narrow" w:cs="Arial Narrow"/>
          <w:b/>
          <w:b/>
          <w:i/>
          <w:i/>
          <w:sz w:val="44"/>
        </w:rPr>
      </w:pPr>
      <w:r>
        <w:rPr>
          <w:rFonts w:cs="Arial Narrow" w:ascii="Arial Narrow" w:hAnsi="Arial Narrow"/>
          <w:b/>
          <w:i/>
          <w:sz w:val="4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 xml:space="preserve">Indice 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TOC \o "1-1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metodo di codifica</w:t>
            <w:tab/>
          </w:r>
          <w:hyperlink w:anchor="__RefHeading___Toc443411600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widowControl/>
            <w:rPr/>
          </w:pPr>
          <w:r>
            <w:rPr/>
            <w:t>tabella dei codici cartografici estesi</w:t>
            <w:tab/>
          </w:r>
          <w:hyperlink w:anchor="__RefHeading___Toc44341160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widowControl/>
            <w:rPr/>
          </w:pPr>
          <w:r>
            <w:rPr/>
            <w:t>TABELLA delle caratteristiche geometriche E rappresentazioni</w:t>
            <w:tab/>
            <w:t xml:space="preserve"> </w:t>
          </w:r>
          <w:hyperlink w:anchor="__RefHeading___Toc443411602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widowControl/>
            <w:rPr/>
          </w:pPr>
          <w:r>
            <w:rPr/>
            <w:t>TABELLA DEI subCODICI</w:t>
            <w:tab/>
          </w:r>
          <w:hyperlink w:anchor="__RefHeading___Toc443411603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widowControl/>
        <w:ind w:left="708" w:hanging="708"/>
        <w:rPr/>
      </w:pPr>
      <w:bookmarkStart w:id="0" w:name="__RefHeading___Toc443411600"/>
      <w:bookmarkEnd w:id="0"/>
      <w:r>
        <w:rPr/>
        <w:t>metodo di codifica</w:t>
      </w:r>
    </w:p>
    <w:p>
      <w:pPr>
        <w:pStyle w:val="Normal"/>
        <w:widowControl/>
        <w:spacing w:lineRule="atLeast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spacing w:lineRule="atLeast" w:line="360"/>
        <w:ind w:firstLine="964"/>
        <w:jc w:val="both"/>
        <w:rPr>
          <w:sz w:val="24"/>
        </w:rPr>
      </w:pPr>
      <w:r>
        <w:rPr>
          <w:sz w:val="24"/>
        </w:rPr>
        <w:t>Ad ogni oggetto cartografico è associato un codice di classificazione, che ne specifica in dettaglio le caratteristiche. Il codice è rappresentato dal nome del layer Autocad a cui appartengono le entità grafiche che lo compongono.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4"/>
        </w:rPr>
        <w:t xml:space="preserve">Nel file </w:t>
      </w:r>
      <w:r>
        <w:rPr>
          <w:i/>
          <w:sz w:val="24"/>
        </w:rPr>
        <w:t>editati</w:t>
      </w:r>
      <w:r>
        <w:rPr>
          <w:sz w:val="24"/>
        </w:rPr>
        <w:t xml:space="preserve"> ogni nome di layer è formato da 16 caratteri, aventi il seguente significato: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/>
      </w:pPr>
      <w:r>
        <w:rPr>
          <w:sz w:val="24"/>
        </w:rPr>
        <w:t xml:space="preserve">1° carattere: specifica il tipo di entità (linea, punto, simbolo, ...)(vedi tabella </w:t>
      </w:r>
      <w:r>
        <w:rPr>
          <w:i/>
          <w:sz w:val="24"/>
        </w:rPr>
        <w:t>caratteristica geometrica</w:t>
      </w:r>
      <w:r>
        <w:rPr>
          <w:sz w:val="24"/>
        </w:rPr>
        <w:t>)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>
          <w:sz w:val="24"/>
        </w:rPr>
      </w:pPr>
      <w:r>
        <w:rPr>
          <w:sz w:val="24"/>
        </w:rPr>
        <w:t>caratteri 2°,3°: determinano l’anno in cui è terminata la ricognizione; (es.: 00 per l’anno 2000)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>
          <w:sz w:val="24"/>
        </w:rPr>
      </w:pPr>
      <w:r>
        <w:rPr>
          <w:sz w:val="24"/>
        </w:rPr>
        <w:t xml:space="preserve">4° carattere: specifica la/e scala/e in cui l’oggetto è rappresentato: (vedi tabella </w:t>
      </w:r>
      <w:r>
        <w:rPr>
          <w:i/>
          <w:sz w:val="24"/>
        </w:rPr>
        <w:t>rappresentazione)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/>
      </w:pPr>
      <w:r>
        <w:rPr>
          <w:sz w:val="24"/>
        </w:rPr>
        <w:t xml:space="preserve">caratteri 5°,6°,7°: costituiscono il </w:t>
      </w:r>
      <w:r>
        <w:rPr>
          <w:i/>
          <w:sz w:val="24"/>
        </w:rPr>
        <w:t>codice</w:t>
      </w:r>
      <w:r>
        <w:rPr>
          <w:sz w:val="24"/>
        </w:rPr>
        <w:t xml:space="preserve"> dell’oggetto, che ne identifica la tipologia 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jc w:val="both"/>
        <w:rPr/>
      </w:pPr>
      <w:r>
        <w:rPr>
          <w:sz w:val="24"/>
        </w:rPr>
        <w:t xml:space="preserve">caratteri dall’8° al 16°: detti </w:t>
      </w:r>
      <w:r>
        <w:rPr>
          <w:i/>
          <w:sz w:val="24"/>
        </w:rPr>
        <w:t>subcodici</w:t>
      </w:r>
      <w:r>
        <w:rPr>
          <w:sz w:val="24"/>
        </w:rPr>
        <w:t xml:space="preserve">, specificano eventuali attributi dell’oggetto (es.:stato d’uso) (vedi </w:t>
      </w:r>
      <w:r>
        <w:rPr>
          <w:i/>
          <w:sz w:val="24"/>
        </w:rPr>
        <w:t>tabella dei subcodici</w:t>
      </w:r>
      <w:r>
        <w:rPr>
          <w:sz w:val="24"/>
        </w:rPr>
        <w:t>)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jc w:val="both"/>
        <w:rPr>
          <w:sz w:val="26"/>
        </w:rPr>
      </w:pPr>
      <w:r>
        <w:rPr>
          <w:sz w:val="24"/>
        </w:rPr>
        <w:t xml:space="preserve">La </w:t>
      </w:r>
      <w:r>
        <w:rPr>
          <w:b/>
          <w:i/>
          <w:sz w:val="24"/>
        </w:rPr>
        <w:t>Tabella dei codici cartografici estesi</w:t>
      </w:r>
      <w:r>
        <w:rPr>
          <w:sz w:val="24"/>
        </w:rPr>
        <w:t xml:space="preserve"> riporta per esteso i codici utilizzati, ciascuno con la relativa descrizione e codice corrispondente nei file </w:t>
      </w:r>
      <w:r>
        <w:rPr>
          <w:i/>
          <w:sz w:val="24"/>
        </w:rPr>
        <w:t>vestiti</w:t>
      </w:r>
      <w:r>
        <w:rPr>
          <w:sz w:val="24"/>
        </w:rPr>
        <w:t xml:space="preserve"> (contenenti entità di vestizione, pronti al plottaggio), ordinati in base al campo </w:t>
      </w:r>
      <w:r>
        <w:rPr>
          <w:i/>
          <w:sz w:val="24"/>
        </w:rPr>
        <w:t>codice</w:t>
      </w:r>
      <w:r>
        <w:rPr>
          <w:sz w:val="24"/>
        </w:rPr>
        <w:t xml:space="preserve"> (5°, 6°, 7° cifra) e quindi alla </w:t>
      </w:r>
      <w:r>
        <w:rPr>
          <w:i/>
          <w:sz w:val="24"/>
        </w:rPr>
        <w:t>caratteristica.</w:t>
      </w:r>
    </w:p>
    <w:p>
      <w:pPr>
        <w:pStyle w:val="Normal"/>
        <w:widowControl/>
        <w:spacing w:lineRule="atLeast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tLeast" w:line="36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1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1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2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3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4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5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6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7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8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9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10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11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12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13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14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  <w:t>15°CARA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  <w:t>16°CARAT</w:t>
            </w:r>
          </w:p>
        </w:tc>
      </w:tr>
      <w:tr>
        <w:trPr>
          <w:trHeight w:val="1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lass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olti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b.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F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G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.I</w:t>
            </w:r>
          </w:p>
        </w:tc>
      </w:tr>
      <w:tr>
        <w:trPr>
          <w:trHeight w:val="1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ipi A e 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fot.tipo 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fot.tipo C</w:t>
            </w:r>
          </w:p>
        </w:tc>
      </w:tr>
    </w:tbl>
    <w:p>
      <w:pPr>
        <w:pStyle w:val="Heading1"/>
        <w:widowControl/>
        <w:ind w:left="708" w:hanging="708"/>
        <w:rPr/>
      </w:pPr>
      <w:r>
        <w:br w:type="page"/>
      </w:r>
      <w:bookmarkStart w:id="1" w:name="__RefHeading___Toc443411601"/>
      <w:bookmarkEnd w:id="1"/>
      <w:r>
        <w:rPr/>
        <w:t>tabella dei codici cartografici estesi</w:t>
      </w:r>
    </w:p>
    <w:p>
      <w:pPr>
        <w:pStyle w:val="Heading2"/>
        <w:widowControl/>
        <w:ind w:left="1416" w:hanging="708"/>
        <w:rPr/>
      </w:pPr>
      <w:r>
        <w:rPr/>
        <w:t>Edifici (liv. 1)</w:t>
      </w:r>
    </w:p>
    <w:tbl>
      <w:tblPr>
        <w:tblW w:w="898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937"/>
        <w:gridCol w:w="1563"/>
        <w:gridCol w:w="3616"/>
        <w:gridCol w:w="1964"/>
      </w:tblGrid>
      <w:tr>
        <w:trPr>
          <w:tblHeader w:val="true"/>
          <w:trHeight w:val="264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tt.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codice</w:t>
            </w:r>
          </w:p>
        </w:tc>
        <w:tc>
          <w:tcPr>
            <w:tcW w:w="3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vestizione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IVILI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ponomastica relativa a edific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0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ponomastica relativa a edifici pubblic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0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zione in blocco di edifici pubblic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10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iferimento a margine della toponomastica. relativa a edifici (inizia sempre con E…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02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ssore muri maestri edificio e storic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ivile (file con divident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ivile (file senza divident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ostruzio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disus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 - diroccato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1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occa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1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ato / seminterra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10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on atrio 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on atrio (perimetro ester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on atrio (perimetro atrio/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1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on atrio 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1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on atrio (perimetro ester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10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on atrio (perimetro atrio/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10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se sparse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1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golo certo (fisso) collimato al suol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edifici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limite particell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rino copriscal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2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zio fra dividenti su edifici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2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sto numerazione isola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121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nità volumetrica civile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limite particella invisibile coincidente con corpi sottostanti (supporto unità volum.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ll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trull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limite colmo tet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limite grond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 non particell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ccia indicante particell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sto numerazione particell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12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quota tetto pia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16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quota su muro parapet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167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quota tetto torri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16002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quota manufatti mino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161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quota gronda tet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17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ile quota colmo tet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18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con delimitazione incer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9</w:t>
            </w:r>
          </w:p>
        </w:tc>
      </w:tr>
      <w:tr>
        <w:trPr>
          <w:trHeight w:val="264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USTRIAL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edificio attività produttiva (file con divident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edificio attività produttiva (file senza divident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capanno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zione in blocco di edifici industrial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12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con atrio 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con atrio (perimetro ester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con atrio (perimetro atrio/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con atrio 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con atrio (perimetro ester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0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con atrio (perimetro atrio/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0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limite di particell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à volumetrica capannone industri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limite non di particell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limite colmo tet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limite grond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quota tetto pia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26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rrino capannone, quota tetto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26002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quota tetto grond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27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quota tetto colm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128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con delimitazione incer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, edificio attività gestion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</w:tr>
      <w:tr>
        <w:trPr>
          <w:trHeight w:val="264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LIGIOS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edifici religios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rino copriscala di edifici religios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3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s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iese con atrio in blocco </w:t>
            </w:r>
            <w:r>
              <w:rPr>
                <w:sz w:val="18"/>
                <w:u w:val="single"/>
              </w:rPr>
              <w:t>(obsolet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se con atrio (perimetro ester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se con atrio (perimetro atrio/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2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iese, monumenti, antichità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3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zione in blocco di chiese (croc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13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mitazione cimite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à volumetrica religios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cimite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bernacoli a misur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tabernacoli o croci isolat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3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panili e unità volumetriche ed. di cul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pelle funerari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one votiv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36</w:t>
            </w:r>
          </w:p>
        </w:tc>
      </w:tr>
      <w:tr>
        <w:trPr>
          <w:trHeight w:val="264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ORTIV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rtivi generic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po coperto o tendone pressurizza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4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bu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4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gliato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4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mitazione campo gioc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4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campo gioc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44</w:t>
            </w:r>
          </w:p>
        </w:tc>
      </w:tr>
      <w:tr>
        <w:trPr>
          <w:trHeight w:val="264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ORICI/VAR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glio e base mura storich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bastioni (di castell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5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5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tor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5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tell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ici o loggiati (oggetti chius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ttopassi (ogg. Chius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5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pi aggettanti (oggetti chius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ccia tetto spiovente (dall’alto verso il bass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58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RI EDIFICI E MANUFATTI VAR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ico aper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ico chius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re, vestizio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r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annone vivaistic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1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acche, vestizio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acche o edico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edico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ttoie, vestizio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ttoi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ttoie su fabbrica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ttoie con atrio, perimetro ester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ttoie con atrio, perimetro inter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nsili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zione rifornimen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6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RI EDIFICI E MANUFATTI VAR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lucernari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cernari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vidente architettonic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9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ERE D'ARTE PARTICOLAR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tor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ri industri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silo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o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serbato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bato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batoio interra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ciminier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minier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ciminier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7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edificio agricol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ficio agricol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tizione stalla, fienile, allevamen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lla, fienile, allevamen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6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ERE D'ARTE PARTICOLAR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chi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umento rappresenta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7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umento non rappresenta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7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ri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civico, asti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18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umero civico, tes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8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umero civico, testo di suppor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181000000000</w:t>
            </w:r>
          </w:p>
        </w:tc>
      </w:tr>
    </w:tbl>
    <w:p>
      <w:pPr>
        <w:pStyle w:val="Heading2"/>
        <w:widowControl/>
        <w:ind w:left="1416" w:hanging="708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</w:r>
      <w:r>
        <w:br w:type="page"/>
      </w:r>
    </w:p>
    <w:p>
      <w:pPr>
        <w:pStyle w:val="Heading2"/>
        <w:widowControl/>
        <w:ind w:left="1416" w:hanging="708"/>
        <w:rPr/>
      </w:pPr>
      <w:r>
        <w:rPr/>
        <w:t>Vie di comunicazione e infrastrutture (liv. 2)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6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936"/>
        <w:gridCol w:w="1563"/>
        <w:gridCol w:w="3616"/>
        <w:gridCol w:w="1966"/>
      </w:tblGrid>
      <w:tr>
        <w:trPr>
          <w:tblHeader w:val="true"/>
          <w:trHeight w:val="264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tt.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codice</w:t>
            </w:r>
          </w:p>
        </w:tc>
        <w:tc>
          <w:tcPr>
            <w:tcW w:w="3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dice vestizione</w:t>
            </w:r>
          </w:p>
        </w:tc>
      </w:tr>
      <w:tr>
        <w:trPr>
          <w:trHeight w:val="264" w:hRule="atLeast"/>
        </w:trPr>
        <w:tc>
          <w:tcPr>
            <w:tcW w:w="1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AD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iferimento toponimo a margine (test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20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ferimento toponimo a margine (shape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non determin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1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ghiai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1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2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terr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2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3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roccia (porfid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3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4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asfalt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4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5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legn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5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6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metall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6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7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cement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7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8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mattonel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8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9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le di rivestimento: pietra (chianche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000009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sse tronco stradale: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 tronco stradale su passaggio a livell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 tronco stradale secondari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0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 tronco stradale di chiusur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0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 tronco stradale su pon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7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 tronco stradale secondario su pon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07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strad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in calce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1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in calce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1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da, asfaltat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in calce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7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in calce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8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ostruzion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1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005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ostruzione con scarpat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1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ostruzione con mur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71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005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ostruzione in trince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1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005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ostruzione con muro di sostegn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1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7005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costruzione su pon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17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disus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2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005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disuso con scarpat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2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disuso con mur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72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005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disuso con muro di sostegn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2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5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 ponte, spallett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7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5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 ponte, spalletta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7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scarpat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0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2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scarpata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05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trince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0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trincea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0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sostegno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0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sostegno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20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iabilità in genere e manufatti stradali (toponim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212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ga toponimo strada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212002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strada asfaltata invisi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1205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rade non asfaltate rappresentabili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a secco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a secco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in calce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7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in calce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8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scarpat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2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scarpata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5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trince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trincea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sostegno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muro sostegno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58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5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 ponte, spalletta sx,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757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5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 ponte, spalletta dx,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7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scarpata sx, non rappresent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2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scarpata dx, non rappresent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62</w:t>
            </w:r>
          </w:p>
        </w:tc>
      </w:tr>
      <w:tr>
        <w:trPr>
          <w:trHeight w:val="264" w:hRule="atLeast"/>
        </w:trPr>
        <w:tc>
          <w:tcPr>
            <w:tcW w:w="1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AD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3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scarpata sx/dx, non rappresent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ncea sx, non rappresent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ncea dx, non rappresent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6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ncea sx/dx, non rappresenta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066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6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 ponte, spalletta sx, non rappresentab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767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6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 ponte, spalletta dx, non rappresentab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76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69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 ponte, spalletta sx/dx, non rappresen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376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strada non asfaltata invisibi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13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lattier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tier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sso valico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tturo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8</w:t>
            </w:r>
          </w:p>
        </w:tc>
      </w:tr>
      <w:tr>
        <w:trPr>
          <w:trHeight w:val="264" w:hRule="atLeast"/>
        </w:trPr>
        <w:tc>
          <w:tcPr>
            <w:tcW w:w="1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RROVI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(asse) trazione autonom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in costr.(asse) traz aut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in disuso (asse)traz.aut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1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rotaia sx traz. autonom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0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2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rotaia dx traz. autonom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0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8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ridotto (asse) traz. autonom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0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(asse) trazione elettric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in costr.(asse) traz. elettr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9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2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in disuso (asse)traz.elett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9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01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rotaia sx traz. elettric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9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02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ordin. rotaia dx traz. elettric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9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08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ario scar. ridotto (asse) traz. elettric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9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rrovia, linee e manufatti (toponim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223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chin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0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 ponte, spallett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470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0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 ponte, spalletta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4708</w:t>
            </w:r>
          </w:p>
        </w:tc>
      </w:tr>
      <w:tr>
        <w:trPr>
          <w:trHeight w:val="264" w:hRule="atLeast"/>
        </w:trPr>
        <w:tc>
          <w:tcPr>
            <w:tcW w:w="1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NEE AERE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ggiovi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nivi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feric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binovi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ovia, skilift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5</w:t>
            </w:r>
          </w:p>
        </w:tc>
      </w:tr>
      <w:tr>
        <w:trPr>
          <w:trHeight w:val="264" w:hRule="atLeast"/>
        </w:trPr>
        <w:tc>
          <w:tcPr>
            <w:tcW w:w="1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NT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i generic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erel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4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lletta s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4400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lletta 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4400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9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lletta sx/dx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4400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mpa (asse dal basso verso l’alto) di appoggio per rampa.lsp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4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rampa (apice dal basso verso l’alt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45</w:t>
            </w:r>
          </w:p>
        </w:tc>
      </w:tr>
      <w:tr>
        <w:trPr>
          <w:trHeight w:val="264" w:hRule="atLeast"/>
        </w:trPr>
        <w:tc>
          <w:tcPr>
            <w:tcW w:w="89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RASTRUTTURE STRADAL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ell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pied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dolo di marciapied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arti traffic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o carrai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o n° autorizzazione passo carrai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passo carrai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ivolo marciapied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a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dina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le, scalina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ne cancell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ne cancell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59</w:t>
            </w:r>
          </w:p>
        </w:tc>
      </w:tr>
      <w:tr>
        <w:trPr>
          <w:trHeight w:val="264" w:hRule="atLeast"/>
        </w:trPr>
        <w:tc>
          <w:tcPr>
            <w:tcW w:w="89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RASTRUTTURE FERROVIARI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ic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aggio a livell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a cantonier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zion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i e segnal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attaforma girevol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pingente (a fine binario mort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65</w:t>
            </w:r>
          </w:p>
        </w:tc>
      </w:tr>
      <w:tr>
        <w:trPr>
          <w:trHeight w:val="264" w:hRule="atLeast"/>
        </w:trPr>
        <w:tc>
          <w:tcPr>
            <w:tcW w:w="89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VALCAVI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ic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70</w:t>
            </w:r>
          </w:p>
        </w:tc>
      </w:tr>
      <w:tr>
        <w:trPr>
          <w:trHeight w:val="270" w:hRule="atLeast"/>
        </w:trPr>
        <w:tc>
          <w:tcPr>
            <w:tcW w:w="1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ADOTT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ic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0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sz w:val="18"/>
        </w:rPr>
        <w:t xml:space="preserve">altre codifiche varie relative alla viabilità si trovano sul livello 3 </w:t>
      </w:r>
      <w:r>
        <w:br w:type="page"/>
      </w:r>
    </w:p>
    <w:p>
      <w:pPr>
        <w:pStyle w:val="Heading2"/>
        <w:widowControl/>
        <w:ind w:left="1416" w:hanging="708"/>
        <w:rPr/>
      </w:pPr>
      <w:r>
        <w:rPr/>
        <w:t>Delimitazioni naturali artificiali amministrative (liv.3)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975"/>
        <w:gridCol w:w="1554"/>
        <w:gridCol w:w="3595"/>
        <w:gridCol w:w="1956"/>
      </w:tblGrid>
      <w:tr>
        <w:trPr>
          <w:tblHeader w:val="true"/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tt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codice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dice vestizione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IMITAZIONI LINEAR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ponomastica relativa alle delimitazion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30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ssore muri delimitazion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7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 in calce s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100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8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 in calce d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100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7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 a secco s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200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8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 a secco d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200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7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 di sostegno s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300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0007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 di sostegno sx, limite basamento pied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310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8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 di sostegno dx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300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izzat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cell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astr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lastr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1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ep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ccionat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e metallica o inferriat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9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IMITAZIONI AREAL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ic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9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 in pietr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00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uo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e di parcheggi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e di servizi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azzole di sost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sta aeroportua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6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MITI AMMINISTRATIV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nci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i di limite comunale da vestir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entro urbano (toponimo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334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 comunale effettiv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334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ne militari e/o riservat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 foglio catasta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rtier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mitazione isola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occo edilizi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3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uclei, frazioni (toponimo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339000000000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RI VAR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rail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pet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ione di censimen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o di vesti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na non restituibile (coperta o dubbia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4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o d’ala (a ridosso ponti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mite di zona cartografata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5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GNAL. STRADAL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nina soccorso generic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nina soccorso AC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100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nnina soccorso EUROP ASSISTANC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1002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GNAL. STRADAL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gnaletica di fermate autobu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gnaletica orizzonta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afor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nelli a messaggio variabi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i di sagom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telloni pubblicitar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ippi chilometrici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5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valore cippi chilometrici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358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ppi ettometric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59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TI GEODEDICH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osaldo di livellazione CSL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gonometrico IGM-IIM o IGM9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tice di raffittimento VT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o aerofotografico PAF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o aerotriangolato PA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tice di poligona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o aerotriangolato PSR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6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critta di punto no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367000000000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IMITAZIONI AREE G.I.S.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 ospedalier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 scolastic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 sportiv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 religios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 socia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 cimiteria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 campeggio/villaggio turistic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, impianto di estrazione (cave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, impianto produzione elettricità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6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, impianto distribuz. Carburant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7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dierina comples, imp.distribuz.carbur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7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, impianto discaric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sso, impianto di rottamazion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7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mitazione compar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7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sto numerazione compar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373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widowControl/>
        <w:ind w:left="1416" w:hanging="708"/>
        <w:rPr/>
      </w:pPr>
      <w:r>
        <w:rPr/>
        <w:t>Idrografia (liv. 4)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937"/>
        <w:gridCol w:w="1563"/>
        <w:gridCol w:w="3616"/>
        <w:gridCol w:w="1964"/>
      </w:tblGrid>
      <w:tr>
        <w:trPr>
          <w:tblHeader w:val="true"/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t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codice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dice vestizione</w:t>
            </w:r>
          </w:p>
        </w:tc>
      </w:tr>
      <w:tr>
        <w:trPr>
          <w:trHeight w:val="264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UM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ponomastica relativa alla idrografi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40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rsi d’acqua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41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gr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resentabile, trincea 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0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3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greto in galleri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3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 (linea impluvi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0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3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 in galleri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3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s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0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0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6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sx/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10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greto tratto invisi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ccia direzione corrente fiume rappresent. (dall’alto verso il bass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ccia direzione corrente fiume rappresent. (dall’alto verso il basso) (shap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ccia direzione corrente fiume no rappresent. (dall’alto verso il basso) (shap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ile fluvi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3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GH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cos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aghi ,lagune ,foci, porti, paludi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42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cos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ro, fan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2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ile lacustr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2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I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cos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torale, spiaggia, valle, pianura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43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ro, fan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ro, fanale (simbolic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ile mari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3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lo o banchi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3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ta (attracco nav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35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SOLA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4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uvi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4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ustr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4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gunar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44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AL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resenta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resentabile, trincea 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0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0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0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 non permanent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07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sopraeleva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2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s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0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0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6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sx/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10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le coperto o tratto invisi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52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ccia direzione corrente canale rappresen. (dall’alto verso il bass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ccia direzione corrente canale rappresen. (dall’alto verso il basso) (shap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53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AL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ca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61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RI ELEMENT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rgente peren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rgente non peren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gu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i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ud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er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6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g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6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dotta forzata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a forzata interrata (sotterranea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91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UFATTI IDROGRAFIC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umeggiatura vasca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sca (scoperta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sc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meggiatura cister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terna (coperta) rappresentabile ex-pozz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terna (coperta) no-rappres. ex-pozz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7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beveratoi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nta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ntana, pozzo, acquedotto, manuf. import.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474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nta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7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meggiatura pozzi pubblic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zo pubblico (artesia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pozzo pubblico (artesia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7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he (pied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he (sommità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62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iglie, cascate, pescai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7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sci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bato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9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widowControl/>
        <w:ind w:left="1416" w:hanging="708"/>
        <w:rPr/>
      </w:pPr>
      <w:r>
        <w:rPr/>
        <w:t>Reti tecnologiche (liv. 5)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77"/>
        <w:gridCol w:w="1020"/>
        <w:gridCol w:w="1550"/>
        <w:gridCol w:w="3586"/>
        <w:gridCol w:w="1952"/>
      </w:tblGrid>
      <w:tr>
        <w:trPr>
          <w:tblHeader w:val="true"/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tt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codice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dice vestizione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TTRICITA'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ponomastica relativa alle reti tecnolog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500000000000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stro trasportatore (asse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stro trasportatore (asse) aere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2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6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stro trasportatore (asse) aereo con tub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26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bina ENEL rappresentabile a terr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bina ENEL non rappresentabile a terr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zione elettric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elettrica aerea nud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3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8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elettrica aerea in materiale sintetic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30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elettrica interrat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mbino ENEL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ri per piazzali non recintat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5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ri per piazzali recintat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15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li illuminazione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5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zanca a mur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5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speso a linea aere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52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ea diagonale tralicc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16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licc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16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licc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6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i elettric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7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bine di trasformazion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1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bolo saett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9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QUEDOTTO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 fissa o mobile (asse cabina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interr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2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uperficial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22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opraelev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23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opraelevate (tratto invisibile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23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bina o casotto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2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mbino acquedott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2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mbino acquedotto piccol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2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batoi o prese di  acquedott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25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NA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interr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uperficial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2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opraelev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3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bina fogna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3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mbino fogn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3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rator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5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ditoie acque meteorich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6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ditoie acque meteoriche (simbolo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36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LEODOTTO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interr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uperficial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2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opraelev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3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SDOTTO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interr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uperficial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2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e sopraelevat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53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bina gas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54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GASDOTTO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ombino gas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fiato condotta gas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5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ECOMUNICAZIONI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o telefonic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ina telefonica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6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enne telecomunicazion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63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enne telecomunicazion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3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otta a fibre ottich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mbino telecom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mbino telecom piccol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o telefonico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7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2"/>
        <w:widowControl/>
        <w:ind w:left="1416" w:hanging="708"/>
        <w:rPr/>
      </w:pPr>
      <w:r>
        <w:rPr/>
        <w:t>Orografia (liv. 6)</w:t>
      </w:r>
    </w:p>
    <w:p>
      <w:pPr>
        <w:pStyle w:val="Normal"/>
        <w:widowControl/>
        <w:rPr/>
      </w:pPr>
      <w:r>
        <w:rPr/>
      </w:r>
    </w:p>
    <w:tbl>
      <w:tblPr>
        <w:tblW w:w="898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937"/>
        <w:gridCol w:w="1563"/>
        <w:gridCol w:w="3616"/>
        <w:gridCol w:w="1964"/>
      </w:tblGrid>
      <w:tr>
        <w:trPr>
          <w:tblHeader w:val="true"/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t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codice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dice vestizione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UNTI QUOTAT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ponomastica relativa alla orografi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60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scala 1:25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00000000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scala 1:10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00000000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scala 1:5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00000000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scala 1:2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00000000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scala 1:1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0000000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scala 1:5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00000000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00000?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o quotato su ponte (a tutte le scal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00700000?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?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o quotato su strada (a tutte le scal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61120000000?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alore del punto quota (toponimo) (Casaran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61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determinazione volum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determinazione volumi sotto manufatti minori(baracche, tettoie, ecc.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nti quotati per determ. volumi torrin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3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ti quotati per determ. volumi sotto portici e aggett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1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ntagne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612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lle, cresta, gola, passo, valico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613000000000</w:t>
            </w:r>
          </w:p>
        </w:tc>
      </w:tr>
      <w:tr>
        <w:trPr>
          <w:trHeight w:val="528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VE DI LIVELLO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ettrici cert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alore curva direttrice (toponim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621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ettrici incert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inarie cert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inarie incert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iliarie cert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iliarie incert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0.5 met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?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1 metr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?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urva di livello ogni 2 metri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3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2.5 met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?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 5 met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10 met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1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25 met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?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50 met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?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di livello ogni 100 metr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?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va batimetric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2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#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  <w:r>
              <w:rPr>
                <w:sz w:val="18"/>
              </w:rPr>
              <w:t>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particolari artificiali del terre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1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a scala 1:5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2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a scala 1:1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3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a scala 1:2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4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a scala 1:5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5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a scala 1:10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6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1000 e 1:2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7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1000 e 1:5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8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1000, 1:2000 e 1:5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9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1000, 1:2000, 1:5000 e 1:10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A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5000 e 1:10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A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B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2000 e 1:10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B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C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1000 , 1:2000 e 1:10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C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?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000000D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o invisibile di curva sottostante toponimo alle scale 1:2000, 1:5000 e 1:10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2?#D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ARPATA NATURAL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 non rappresentabile, ciglio a s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00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2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ciglio a 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00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3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ciglio sx/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00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a s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00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a 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00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6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sx/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00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 rappresentabile delimitata 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300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7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mitata al bordo inferiore 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300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8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mitata al bordo superiore 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300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9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za alcuna delimitazione(in blocco)</w:t>
            </w:r>
            <w:r>
              <w:rPr>
                <w:sz w:val="18"/>
                <w:u w:val="single"/>
              </w:rPr>
              <w:t xml:space="preserve"> obsolet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30059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ARPATA NATURAL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 rappresentabile, ciglio visi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5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, peletti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1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, peletti non rappr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1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 rappresentabile, piede visi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 rappresentabile, ciglio invisi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3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 rappresentabile, piede invisibi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32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ARPATA ARTIFICIALE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, non rappresentabile, ciglio a s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00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3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ciglio sx/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00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4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a s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00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5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a 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00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6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appresentabile, trincea sx/d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00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, ciglio (estern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00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61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pata, piede (esterni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40061</w:t>
            </w:r>
          </w:p>
        </w:tc>
      </w:tr>
      <w:tr>
        <w:trPr>
          <w:trHeight w:val="264" w:hRule="atLeast"/>
        </w:trPr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LTRI ELEMENTI 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anc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5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v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5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resso cav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ne (cigli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rapieno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5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in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5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verna/grot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5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resso caverna/grot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verna/grott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5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zo naturale, ingresso grotta non rappr. vertic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zo naturale, ingresso grotta non rappr. orizzontal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5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zona roccios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resentazione  zona roccios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5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zona sabbiosa (ghiaione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5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ghiacciaio (nevaio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6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2"/>
        <w:widowControl/>
        <w:ind w:left="1416" w:hanging="708"/>
        <w:rPr/>
      </w:pPr>
      <w:r>
        <w:rPr/>
        <w:t>Vegetazione (liv. 7)</w:t>
      </w:r>
    </w:p>
    <w:p>
      <w:pPr>
        <w:pStyle w:val="Normal"/>
        <w:widowControl/>
        <w:rPr/>
      </w:pPr>
      <w:r>
        <w:rPr/>
      </w:r>
    </w:p>
    <w:tbl>
      <w:tblPr>
        <w:tblW w:w="898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937"/>
        <w:gridCol w:w="1563"/>
        <w:gridCol w:w="3616"/>
        <w:gridCol w:w="1966"/>
      </w:tblGrid>
      <w:tr>
        <w:trPr>
          <w:tblHeader w:val="true"/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t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codice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dice vestizione</w:t>
            </w:r>
          </w:p>
        </w:tc>
      </w:tr>
      <w:tr>
        <w:trPr>
          <w:trHeight w:val="264" w:hRule="atLeast"/>
        </w:trPr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BERI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ponomastica relativa alla vegetazion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700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ola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filar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1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om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13</w:t>
            </w:r>
          </w:p>
        </w:tc>
      </w:tr>
      <w:tr>
        <w:trPr>
          <w:trHeight w:val="264" w:hRule="atLeast"/>
        </w:trPr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COLTO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lto o pascol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olto o pascol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21</w:t>
            </w:r>
          </w:p>
        </w:tc>
      </w:tr>
      <w:tr>
        <w:trPr>
          <w:trHeight w:val="264" w:hRule="atLeast"/>
        </w:trPr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SCO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 di bosc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3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5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calità, bosco, parco, tenuta  (toponim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73200000000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2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t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3200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2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t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3200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3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3200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3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d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3200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chia mediterranea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3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chia mediterranea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34</w:t>
            </w:r>
          </w:p>
        </w:tc>
      </w:tr>
      <w:tr>
        <w:trPr>
          <w:trHeight w:val="264" w:hRule="atLeast"/>
        </w:trPr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LTURA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4"/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ite coltura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nativ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nativ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bora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bora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aia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aia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ne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ne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dorle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dorle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iveto (filare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ive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ive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gneto (filare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gne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gne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rume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rume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utteto (filare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uttet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uttet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49</w:t>
            </w:r>
          </w:p>
        </w:tc>
      </w:tr>
      <w:tr>
        <w:trPr>
          <w:trHeight w:val="240" w:hRule="atLeast"/>
        </w:trPr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IARDINI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rdino, parco pubblic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5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rdino, parco pubblic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5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to, vivaio (simbolo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52</w:t>
            </w:r>
          </w:p>
        </w:tc>
      </w:tr>
      <w:tr>
        <w:trPr>
          <w:trHeight w:val="240" w:hRule="atLeast"/>
        </w:trPr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IARDINI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FF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to, vivaio (area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52</w:t>
            </w:r>
          </w:p>
        </w:tc>
      </w:tr>
      <w:tr>
        <w:trPr>
          <w:trHeight w:val="264" w:hRule="atLeast"/>
        </w:trPr>
        <w:tc>
          <w:tcPr>
            <w:tcW w:w="8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BOLI ESSENZA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e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n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press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cci/querce cedue (fragni ecc...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erce / olm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5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tagn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6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gg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7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opp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8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calipt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9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ic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70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ercia da sugher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71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r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72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er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73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o acero-cerro-faggi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74</w:t>
            </w:r>
          </w:p>
        </w:tc>
      </w:tr>
      <w:tr>
        <w:trPr>
          <w:trHeight w:val="26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00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0000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imitazione di unità morfologica-vegetaz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ind w:left="708" w:hanging="708"/>
        <w:rPr/>
      </w:pPr>
      <w:bookmarkStart w:id="2" w:name="__RefHeading___Toc443411602"/>
      <w:bookmarkEnd w:id="2"/>
      <w:r>
        <w:rPr/>
        <w:t>TABELLA delle caratteristiche geometriche</w:t>
      </w:r>
    </w:p>
    <w:p>
      <w:pPr>
        <w:pStyle w:val="Normal"/>
        <w:widowControl/>
        <w:spacing w:lineRule="atLeast" w:line="288"/>
        <w:jc w:val="both"/>
        <w:rPr/>
      </w:pPr>
      <w:r>
        <w:rPr/>
      </w:r>
    </w:p>
    <w:tbl>
      <w:tblPr>
        <w:tblW w:w="595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5103"/>
      </w:tblGrid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b/>
                <w:b/>
              </w:rPr>
            </w:pPr>
            <w:r>
              <w:rPr>
                <w:b/>
              </w:rPr>
              <w:t>CARATTERISTICA  GEOMETR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Quot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Linea apert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Linea chius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Entità con area di esclusio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Test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Entità puntuale simbolica (shape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Entità mista simbol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jc w:val="both"/>
              <w:rPr/>
            </w:pPr>
            <w:r>
              <w:rPr/>
              <w:t>Linea invisibile (con o senza area di esclusione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tabella di rappresentazione ad una o più scale determinate</w:t>
      </w:r>
    </w:p>
    <w:p>
      <w:pPr>
        <w:pStyle w:val="Normal"/>
        <w:widowControl/>
        <w:rPr>
          <w:sz w:val="32"/>
        </w:rPr>
      </w:pPr>
      <w:r>
        <w:rPr>
          <w:sz w:val="32"/>
        </w:rPr>
      </w:r>
    </w:p>
    <w:p>
      <w:pPr>
        <w:pStyle w:val="Normal"/>
        <w:widowControl/>
        <w:rPr/>
      </w:pPr>
      <w:r>
        <w:rPr/>
      </w:r>
    </w:p>
    <w:tbl>
      <w:tblPr>
        <w:tblW w:w="701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559"/>
        <w:gridCol w:w="1985"/>
        <w:gridCol w:w="1559"/>
      </w:tblGrid>
      <w:tr>
        <w:trPr>
          <w:trHeight w:val="514" w:hRule="atLeast"/>
        </w:trPr>
        <w:tc>
          <w:tcPr>
            <w:tcW w:w="3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folt. tipo A </w:t>
            </w:r>
          </w:p>
          <w:p>
            <w:pPr>
              <w:pStyle w:val="Normal"/>
              <w:widowControl/>
              <w:spacing w:lineRule="atLeast" w:line="408"/>
              <w:jc w:val="center"/>
              <w:rPr>
                <w:sz w:val="16"/>
              </w:rPr>
            </w:pPr>
            <w:r>
              <w:rPr>
                <w:sz w:val="16"/>
              </w:rPr>
              <w:t>(visibilità ad una scala e a quelle più grandi)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folt. tipo B </w:t>
            </w:r>
          </w:p>
          <w:p>
            <w:pPr>
              <w:pStyle w:val="Normal"/>
              <w:widowControl/>
              <w:spacing w:lineRule="atLeast" w:line="408"/>
              <w:jc w:val="center"/>
              <w:rPr>
                <w:b/>
                <w:b/>
              </w:rPr>
            </w:pPr>
            <w:r>
              <w:rPr>
                <w:sz w:val="16"/>
              </w:rPr>
              <w:t>(visibilità ad una scala e a quelle più piccole)</w:t>
            </w:r>
          </w:p>
        </w:tc>
      </w:tr>
      <w:tr>
        <w:trPr>
          <w:trHeight w:val="400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alore  4° caratte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CALA/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alore  4° caratte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CALA/E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6"/>
              </w:rPr>
              <w:t>Scala 1: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200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>fino alla Scala</w:t>
            </w:r>
            <w:r>
              <w:rPr>
                <w:sz w:val="16"/>
              </w:rPr>
              <w:t xml:space="preserve"> 1: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>fino alla Scala</w:t>
            </w:r>
            <w:r>
              <w:rPr>
                <w:sz w:val="16"/>
              </w:rPr>
              <w:t xml:space="preserve"> 1:500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1000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2000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5000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1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10000</w:t>
            </w:r>
          </w:p>
        </w:tc>
      </w:tr>
      <w:tr>
        <w:trPr>
          <w:trHeight w:val="425" w:hRule="atLeast"/>
        </w:trPr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4"/>
              </w:rPr>
              <w:t xml:space="preserve">fino alla </w:t>
            </w:r>
            <w:r>
              <w:rPr>
                <w:sz w:val="16"/>
              </w:rPr>
              <w:t>Scala 1:2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8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08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sz w:val="16"/>
              </w:rPr>
              <w:t>Scala 1:25000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ind w:left="708" w:hanging="708"/>
        <w:rPr/>
      </w:pPr>
      <w:bookmarkStart w:id="3" w:name="__RefHeading___Toc443411603"/>
      <w:bookmarkEnd w:id="3"/>
      <w:r>
        <w:rPr/>
        <w:t>TABELLA DEI subCODICI</w:t>
      </w:r>
    </w:p>
    <w:p>
      <w:pPr>
        <w:pStyle w:val="Normal"/>
        <w:widowControl/>
        <w:spacing w:lineRule="atLeast" w:line="288"/>
        <w:jc w:val="both"/>
        <w:rPr>
          <w:rFonts w:ascii="Roman;Times New Roman" w:hAnsi="Roman;Times New Roman" w:cs="Roman;Times New Roman"/>
          <w:sz w:val="26"/>
        </w:rPr>
      </w:pPr>
      <w:r>
        <w:rPr>
          <w:rFonts w:cs="Roman;Times New Roman" w:ascii="Roman;Times New Roman" w:hAnsi="Roman;Times New Roman"/>
          <w:sz w:val="26"/>
        </w:rPr>
      </w:r>
    </w:p>
    <w:tbl>
      <w:tblPr>
        <w:tblW w:w="99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997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Roman;Times New Roman" w:hAnsi="Roman;Times New Roman" w:cs="Roman;Times New Roman"/>
                <w:b/>
                <w:b/>
                <w:spacing w:val="60"/>
              </w:rPr>
            </w:pPr>
            <w:r>
              <w:rPr>
                <w:rFonts w:cs="Roman;Times New Roman" w:ascii="Roman;Times New Roman" w:hAnsi="Roman;Times New Roman"/>
                <w:b/>
                <w:spacing w:val="60"/>
              </w:rPr>
              <w:t>SUBCODICI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Roman;Times New Roman" w:hAnsi="Roman;Times New Roman" w:cs="Roman;Times New Roman"/>
                <w:b/>
                <w:b/>
                <w:spacing w:val="60"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pacing w:val="60"/>
                <w:sz w:val="14"/>
              </w:rPr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Aggregaz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Stato d'us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Posizion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D*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Mat. Costr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E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Mat. Rives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F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Div. Funz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G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Delimitaz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H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Coltivaz./Curve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I</w:t>
            </w:r>
          </w:p>
          <w:p>
            <w:pPr>
              <w:pStyle w:val="Normal"/>
              <w:widowControl/>
              <w:jc w:val="center"/>
              <w:rPr>
                <w:rFonts w:ascii="Roman;Times New Roman" w:hAnsi="Roman;Times New Roman" w:cs="Roman;Times New Roman"/>
                <w:b/>
                <w:b/>
                <w:sz w:val="14"/>
              </w:rPr>
            </w:pPr>
            <w:r>
              <w:rPr>
                <w:rFonts w:cs="Roman;Times New Roman" w:ascii="Roman;Times New Roman" w:hAnsi="Roman;Times New Roman"/>
                <w:b/>
                <w:sz w:val="14"/>
              </w:rPr>
              <w:t>Sfolt. tipo C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0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EMPLICE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UTONOM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ESERCIZ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UPERIC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ATURAL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on determinabil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ON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ERENT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ESSUN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ESSUN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eastAsia="Roman;Times New Roman" w:cs="Roman;Times New Roman"/>
                <w:sz w:val="10"/>
              </w:rPr>
            </w:pPr>
            <w:r>
              <w:rPr>
                <w:rFonts w:eastAsia="Roman;Times New Roman" w:cs="Roman;Times New Roman" w:ascii="Roman;Times New Roman" w:hAnsi="Roman;Times New Roman"/>
                <w:sz w:val="1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CCORPA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COSTRUZ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TERRA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RTIFIC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GENERIC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GHIAI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RILEVAT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P. 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RBORAT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:25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U STARD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DISUS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OPRELEVA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TER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TER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D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RILEVAT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P. 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FITTO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:10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EMIDIROC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GALLERI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ROCCI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ROCCI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(PORFIDO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RILEVAT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P. DX-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RADO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:5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DIROCCA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U SOTTOPAS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SABBI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SFAL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TRINCE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P. 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EDU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matricinato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:2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MUR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 SECC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barbetta 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U VIADOT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LEGN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LEGN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RAPPRESENT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TRINCE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P. D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SEMINATIVO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:1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MUR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 SECC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barbetta D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PERMANENT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U CAVALCAV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METALL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METALL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ON RAPPRES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TRINCE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P. SX-D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VIGNETO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:5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MUR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CALCE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barbetta 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ON PERMAN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U PONT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CEMEN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CEMEN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TAMENT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ORDINARI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MURO S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ORTO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1:2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MUR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CALCE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barbetta D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AVIGABIL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PASSAGGI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 LIVELL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MATER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INTETIC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MATER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MATTONELL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CARTAMENT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RIDOTT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MURO D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ON MACCHI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MEDITERRANE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9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ELETTRIC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NON NAVIGA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SOTTOVI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PIETR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ARTIFICIAL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 PIETRA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(CHIANCHE)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MURO SX-D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CEDUO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  <w:t>invecchiato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Roman;Times New Roman" w:hAnsi="Roman;Times New Roman" w:cs="Roman;Times New Roman"/>
                <w:sz w:val="10"/>
              </w:rPr>
            </w:pPr>
            <w:r>
              <w:rPr>
                <w:rFonts w:cs="Roman;Times New Roman" w:ascii="Roman;Times New Roman" w:hAnsi="Roman;Times New Roman"/>
                <w:sz w:val="10"/>
              </w:rPr>
            </w:r>
          </w:p>
        </w:tc>
      </w:tr>
    </w:tbl>
    <w:p>
      <w:pPr>
        <w:pStyle w:val="Normal"/>
        <w:widowControl/>
        <w:spacing w:lineRule="atLeast" w:line="408"/>
        <w:jc w:val="center"/>
        <w:rPr>
          <w:rFonts w:ascii="Tms Rmn;Times New Roman" w:hAnsi="Tms Rmn;Times New Roman" w:cs="Tms Rmn;Times New Roman"/>
          <w:b/>
          <w:b/>
        </w:rPr>
      </w:pPr>
      <w:r>
        <w:rPr>
          <w:rFonts w:cs="Tms Rmn;Times New Roman" w:ascii="Tms Rmn;Times New Roman" w:hAnsi="Tms Rmn;Times New Roman"/>
          <w:b/>
        </w:rPr>
      </w:r>
    </w:p>
    <w:p>
      <w:pPr>
        <w:pStyle w:val="Normal"/>
        <w:widowControl/>
        <w:rPr/>
      </w:pPr>
      <w:r>
        <w:rPr/>
        <w:t>* Il subcodice D assume il valore “R” per indicare elementi di restituzione, mentre il valore “0” per elementi provenienti dalla ricognizion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SansSerif" w:hAnsi="SansSerif" w:cs="SansSerif"/>
        </w:rPr>
      </w:pPr>
      <w:r>
        <w:rPr>
          <w:rFonts w:cs="SansSerif" w:ascii="SansSerif" w:hAnsi="SansSerif"/>
        </w:rPr>
        <w:t>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Roman">
    <w:altName w:val="Times New Roman"/>
    <w:charset w:val="00"/>
    <w:family w:val="roman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tabs>
        <w:tab w:val="clear" w:pos="4819"/>
        <w:tab w:val="clear" w:pos="9638"/>
        <w:tab w:val="right" w:pos="9214" w:leader="none"/>
      </w:tabs>
      <w:ind w:right="360" w:hanging="0"/>
      <w:rPr/>
    </w:pPr>
    <w:r>
      <w:rPr>
        <w:sz w:val="24"/>
      </w:rPr>
      <w:tab/>
      <w:t xml:space="preserve">Pagi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  <w:r>
      <w:rPr>
        <w:sz w:val="24"/>
      </w:rPr>
      <w:t xml:space="preserve"> di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Il punto interrogativo ( ?) assume la cifra opportuna secondo la scala di restituzione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Il cancelletto ( # ) assume la cifra opportuna secondo il valore nominale della curva</w:t>
      </w:r>
    </w:p>
  </w:footnote>
  <w:footnote w:id="4">
    <w:p>
      <w:pPr>
        <w:pStyle w:val="Normal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la classe 8, il subcodice I=6 indica la shapes provenienti dalla campitura automatica dell’area.</w:t>
      </w:r>
    </w:p>
    <w:p>
      <w:pPr>
        <w:pStyle w:val="Normal"/>
        <w:widowControl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left" w:pos="4819" w:leader="none"/>
        <w:tab w:val="right" w:pos="9638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SAVEDATE \@"dd\/MM\/yy" </w:instrText>
    </w:r>
    <w:r>
      <w:rPr>
        <w:sz w:val="12"/>
      </w:rPr>
      <w:fldChar w:fldCharType="separate"/>
    </w:r>
    <w:r>
      <w:rPr>
        <w:sz w:val="12"/>
      </w:rPr>
      <w:t>02/12/03</w:t>
    </w:r>
    <w:r>
      <w:rPr>
        <w:sz w:val="12"/>
      </w:rPr>
      <w:fldChar w:fldCharType="end"/>
    </w:r>
    <w:r>
      <w:rPr>
        <w:sz w:val="12"/>
      </w:rPr>
      <w:t xml:space="preserve">                                 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6"/>
      </w:rPr>
      <w:t xml:space="preserve">                           </w:t>
    </w:r>
    <w:r>
      <w:rPr>
        <w:b/>
        <w:i/>
        <w:sz w:val="16"/>
      </w:rPr>
      <w:t>TECNOLOGIE  AVANZATE  s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708" w:hanging="708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1416" w:hanging="708"/>
      <w:outlineLvl w:val="1"/>
    </w:pPr>
    <w:rPr>
      <w:rFonts w:ascii="Arial" w:hAnsi="Arial" w:cs="Arial"/>
      <w:b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408"/>
      <w:outlineLvl w:val="2"/>
    </w:pPr>
    <w:rPr>
      <w:rFonts w:ascii="Arial" w:hAnsi="Arial" w:cs="Arial"/>
      <w:b/>
      <w:small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40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408"/>
      <w:jc w:val="center"/>
      <w:outlineLvl w:val="4"/>
    </w:pPr>
    <w:rPr>
      <w:rFonts w:ascii="Arial" w:hAnsi="Arial" w:cs="Arial"/>
      <w:b/>
      <w:smallCaps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character" w:styleId="FootnoteCharacters">
    <w:name w:val="Footnote Characters"/>
    <w:basedOn w:val="Caratterepredefinitoparagrafo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  <w:spacing w:before="120" w:after="120"/>
    </w:pPr>
    <w:rPr>
      <w:b/>
      <w:caps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0:47:00Z</dcterms:created>
  <dc:creator>Dongiovanni</dc:creator>
  <dc:description/>
  <dc:language>en-US</dc:language>
  <cp:lastModifiedBy>Belisario Dongiovanni</cp:lastModifiedBy>
  <cp:lastPrinted>2003-09-26T09:30:00Z</cp:lastPrinted>
  <dcterms:modified xsi:type="dcterms:W3CDTF">2003-12-02T11:12:00Z</dcterms:modified>
  <cp:revision>5</cp:revision>
  <dc:subject/>
  <dc:title>Cartografia numerica</dc:title>
</cp:coreProperties>
</file>